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4686300" cy="400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CA"/>
                              </w:rPr>
                              <w:t>What Are You Good At?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5pt;mso-wrap-distance-left:2.9pt;mso-wrap-distance-right:2.9pt;mso-wrap-distance-top:2.9pt;mso-wrap-distance-bottom:2.9pt;margin-top:9pt;mso-position-vertical-relative:text;margin-left:9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CA"/>
                        </w:rPr>
                        <w:t>What Are You Good A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-685800</wp:posOffset>
                </wp:positionV>
                <wp:extent cx="2914650" cy="285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CA"/>
                              </w:rPr>
                              <w:t>Name: ___________________________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.5pt;mso-wrap-distance-left:2.9pt;mso-wrap-distance-right:2.9pt;mso-wrap-distance-top:2.9pt;mso-wrap-distance-bottom:2.9pt;margin-top:-54pt;mso-position-vertical-relative:text;margin-left:24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CA"/>
                        </w:rPr>
                      </w:pPr>
                      <w:r>
                        <w:rPr>
                          <w:rFonts w:cs="Comic Sans MS" w:ascii="Comic Sans MS" w:hAnsi="Comic Sans MS"/>
                          <w:lang w:val="en-CA"/>
                        </w:rPr>
                        <w:t>Name: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0255</wp:posOffset>
                </wp:positionH>
                <wp:positionV relativeFrom="paragraph">
                  <wp:posOffset>-233045</wp:posOffset>
                </wp:positionV>
                <wp:extent cx="34378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CA"/>
                              </w:rPr>
                              <w:t>Name: 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18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CA"/>
                        </w:rPr>
                      </w:pPr>
                      <w:r>
                        <w:rPr>
                          <w:rFonts w:cs="Comic Sans MS" w:ascii="Comic Sans MS" w:hAnsi="Comic Sans MS"/>
                          <w:lang w:val="en-CA"/>
                        </w:rPr>
                        <w:t>Name: 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715"/>
        <w:gridCol w:w="2599"/>
        <w:gridCol w:w="2830"/>
      </w:tblGrid>
      <w:tr>
        <w:trPr>
          <w:trHeight w:val="1300" w:hRule="atLeast"/>
        </w:trPr>
        <w:tc>
          <w:tcPr>
            <w:tcW w:w="27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CA"/>
              </w:rPr>
            </w:pP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5">
                      <wp:simplePos x="0" y="0"/>
                      <wp:positionH relativeFrom="column">
                        <wp:posOffset>1490345</wp:posOffset>
                      </wp:positionH>
                      <wp:positionV relativeFrom="paragraph">
                        <wp:posOffset>577215</wp:posOffset>
                      </wp:positionV>
                      <wp:extent cx="5372100" cy="76022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372280" cy="76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17.35pt;margin-top:45.45pt;width:422.95pt;height:598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36"/>
                <w:szCs w:val="36"/>
                <w:lang w:val="en-CA"/>
              </w:rPr>
              <w:t>I Am ...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720090</wp:posOffset>
                      </wp:positionV>
                      <wp:extent cx="571500" cy="5715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35.3pt;margin-top:56.7pt;width:44.9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1062990</wp:posOffset>
                      </wp:positionV>
                      <wp:extent cx="370205" cy="1143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55pt;margin-top:83.7pt;width:29.1pt;height:8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060450</wp:posOffset>
                      </wp:positionV>
                      <wp:extent cx="342900" cy="1168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83.5pt;width:26.95pt;height:9.1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720090</wp:posOffset>
                      </wp:positionV>
                      <wp:extent cx="571500" cy="571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55pt;margin-top:56.7pt;width:44.95pt;height:44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1177290</wp:posOffset>
                      </wp:positionV>
                      <wp:extent cx="342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92.7pt" to="70.5pt,9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1062990</wp:posOffset>
                      </wp:positionV>
                      <wp:extent cx="361315" cy="139700"/>
                      <wp:effectExtent l="2540" t="1905" r="127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55pt;margin-top:83.7pt;width:28.4pt;height:10.95pt;mso-wrap-style:none;v-text-anchor:middle">
                      <v:fill o:detectmouseclick="t" type="solid" color2="black"/>
                      <v:stroke color="white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1062990</wp:posOffset>
                      </wp:positionV>
                      <wp:extent cx="342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83.7pt" to="70.5pt,8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CA"/>
              </w:rPr>
              <w:t xml:space="preserve">         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 w:eastAsia="en-US"/>
              </w:rPr>
            </w:pPr>
            <w:r>
              <w:rPr>
                <w:b/>
                <w:bCs/>
                <w:lang w:val="en-C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720090</wp:posOffset>
                      </wp:positionV>
                      <wp:extent cx="571500" cy="5715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571680"/>
                                <a:chOff x="0" y="0"/>
                                <a:chExt cx="5716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571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4308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56.7pt;width:45pt;height:45pt" coordorigin="792,1134" coordsize="900,900">
                      <v:shape id="shape_0" fillcolor="white" stroked="t" o:allowincell="t" style="position:absolute;left:792;top:1134;width:899;height:899;mso-wrap-style:none;v-text-anchor:middle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972;top:1674;width:539;height:179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5405" distR="114935" simplePos="0" locked="0" layoutInCell="1" allowOverlap="1" relativeHeight="24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1141730</wp:posOffset>
                      </wp:positionV>
                      <wp:extent cx="342900" cy="154940"/>
                      <wp:effectExtent l="0" t="0" r="8636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8310200">
                                <a:off x="0" y="0"/>
                                <a:ext cx="34308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196">
                                    <a:moveTo>
                                      <a:pt x="21501" y="9344"/>
                                    </a:moveTo>
                                    <a:arcTo wR="10800" hR="10800" stAng="-465026" swAng="32117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196">
                                    <a:moveTo>
                                      <a:pt x="21501" y="9344"/>
                                    </a:moveTo>
                                    <a:arcTo wR="10800" hR="10800" stAng="-465026" swAng="321179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9343" coordsize="10800,9196" path="l0,21600xee" stroked="t" o:allowincell="t" style="position:absolute;margin-left:41.6pt;margin-top:89.85pt;width:26.95pt;height:12.15pt;flip:y;mso-wrap-style:none;v-text-anchor:middle;rotation:5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00" w:hRule="atLeast"/>
        </w:trPr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drawing>
                <wp:anchor behindDoc="0" distT="36830" distB="36830" distL="36830" distR="36830" simplePos="0" locked="0" layoutInCell="1" allowOverlap="1" relativeHeight="14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124460</wp:posOffset>
                  </wp:positionV>
                  <wp:extent cx="756920" cy="584835"/>
                  <wp:effectExtent l="0" t="0" r="0" b="0"/>
                  <wp:wrapNone/>
                  <wp:docPr id="15" name="CAZBHVM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AZBHVM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  <w:lang w:val="en-CA"/>
              </w:rPr>
              <w:t xml:space="preserve">Nature Smar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1300" w:hRule="atLeast"/>
        </w:trPr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142240</wp:posOffset>
                  </wp:positionV>
                  <wp:extent cx="478790" cy="661670"/>
                  <wp:effectExtent l="0" t="0" r="0" b="0"/>
                  <wp:wrapNone/>
                  <wp:docPr id="16" name="rock_sta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rock_sta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  <w:lang w:val="en-CA"/>
              </w:rPr>
              <w:t>Music Sm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1300" w:hRule="atLeast"/>
        </w:trPr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12445</wp:posOffset>
                  </wp:positionH>
                  <wp:positionV relativeFrom="paragraph">
                    <wp:posOffset>135890</wp:posOffset>
                  </wp:positionV>
                  <wp:extent cx="459105" cy="593090"/>
                  <wp:effectExtent l="0" t="0" r="0" b="0"/>
                  <wp:wrapNone/>
                  <wp:docPr id="17" name="color_smiley_numbe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olor_smiley_numbe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  <w:lang w:val="en-CA"/>
              </w:rPr>
              <w:t>Number Sm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  <w:p>
            <w:pPr>
              <w:pStyle w:val="Normal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1300" w:hRule="atLeast"/>
        </w:trPr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  <w:t>People Sm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kern w:val="0"/>
                <w:sz w:val="24"/>
                <w:szCs w:val="24"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kern w:val="0"/>
                <w:sz w:val="24"/>
                <w:szCs w:val="24"/>
                <w:lang w:val="en-CA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77470</wp:posOffset>
                  </wp:positionV>
                  <wp:extent cx="772160" cy="508000"/>
                  <wp:effectExtent l="0" t="0" r="0" b="0"/>
                  <wp:wrapNone/>
                  <wp:docPr id="18" name="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1300" w:hRule="atLeast"/>
        </w:trPr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149860</wp:posOffset>
                  </wp:positionV>
                  <wp:extent cx="604520" cy="604520"/>
                  <wp:effectExtent l="0" t="0" r="0" b="0"/>
                  <wp:wrapNone/>
                  <wp:docPr id="19" name="Socc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Socc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  <w:lang w:val="en-CA"/>
              </w:rPr>
              <w:t>Body Sm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1300" w:hRule="atLeast"/>
        </w:trPr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  <w:t>Word Sm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kern w:val="0"/>
                <w:sz w:val="24"/>
                <w:szCs w:val="24"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kern w:val="0"/>
                <w:sz w:val="24"/>
                <w:szCs w:val="24"/>
                <w:lang w:val="en-CA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38100</wp:posOffset>
                  </wp:positionV>
                  <wp:extent cx="514350" cy="511810"/>
                  <wp:effectExtent l="0" t="0" r="0" b="0"/>
                  <wp:wrapNone/>
                  <wp:docPr id="20" name="child%20read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hild%20read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1300" w:hRule="atLeast"/>
        </w:trPr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  <w:t>Self Sm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kern w:val="0"/>
                <w:sz w:val="24"/>
                <w:szCs w:val="24"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kern w:val="0"/>
                <w:sz w:val="24"/>
                <w:szCs w:val="24"/>
                <w:lang w:val="en-CA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07670</wp:posOffset>
                  </wp:positionH>
                  <wp:positionV relativeFrom="paragraph">
                    <wp:posOffset>66040</wp:posOffset>
                  </wp:positionV>
                  <wp:extent cx="642620" cy="481965"/>
                  <wp:effectExtent l="0" t="0" r="0" b="0"/>
                  <wp:wrapNone/>
                  <wp:docPr id="21" name="k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k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  <w:p>
            <w:pPr>
              <w:pStyle w:val="Normal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1300" w:hRule="atLeast"/>
        </w:trPr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12445</wp:posOffset>
                  </wp:positionH>
                  <wp:positionV relativeFrom="paragraph">
                    <wp:posOffset>195580</wp:posOffset>
                  </wp:positionV>
                  <wp:extent cx="449580" cy="600710"/>
                  <wp:effectExtent l="0" t="0" r="0" b="0"/>
                  <wp:wrapNone/>
                  <wp:docPr id="22" name="paint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aint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  <w:lang w:val="en-CA"/>
              </w:rPr>
              <w:t>Picture Smart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lang w:val="en-CA"/>
              </w:rPr>
            </w:pPr>
            <w:r>
              <w:rPr>
                <w:rFonts w:cs="Comic Sans MS" w:ascii="Comic Sans MS" w:hAnsi="Comic Sans MS"/>
                <w:b/>
                <w:bCs/>
                <w:lang w:val="en-CA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857365" cy="41141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114080"/>
                          <a:chOff x="0" y="0"/>
                          <a:chExt cx="6857280" cy="4114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857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23.95pt" coordorigin="0,0" coordsize="10799,6479">
                <v:rect id="shape_0" stroked="f" o:allowincell="f" style="position:absolute;left:0;top:0;width:107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0:52:00Z</dcterms:created>
  <dc:creator>Customer</dc:creator>
  <dc:description/>
  <cp:keywords/>
  <dc:language>en-US</dc:language>
  <cp:lastModifiedBy>Rick</cp:lastModifiedBy>
  <dcterms:modified xsi:type="dcterms:W3CDTF">2011-09-12T01:33:00Z</dcterms:modified>
  <cp:revision>4</cp:revision>
  <dc:subject/>
  <dc:title/>
</cp:coreProperties>
</file>